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7944004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6516453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8533713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5691570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5524968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780006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0517332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781759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7943026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722308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5232197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8728833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4065746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3613326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4677042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1463475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1756800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4848520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2707259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8241773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5381939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84209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6936579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3523547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3276995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3993626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1388365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5419857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321861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6836166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9644710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4941437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038740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7878456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0657739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7106668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9724641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8246887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1777283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1144220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7030865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7221694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130475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672466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907704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9285175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